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DSM 20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preuve d'analys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 – </w:t>
      </w:r>
      <w:r>
        <w:rPr>
          <w:rFonts w:cs="Calibri" w:ascii="Calibri" w:hAnsi="Calibri"/>
          <w:b/>
        </w:rPr>
        <w:t>Analyse formelle de la pièce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us rédigerez une analyse formelle et indiquerez vos repères sur la partiti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ous pouvez accompagner votre rédaction de tableaux synthétiques portant par exemple sur les principaux éléments thématiques et/ou motiviques et leurs transformations s’il y a lieu, ou sur le parcours tonal avec tonalités et cadences essentielles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us pouvez également faire apparaître le rôle de l’écriture orchestrale dans la perception de la form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conclusion, vous soulignerez les aspects du langage qui vous ont paru les plus significatifs, et  proposez le nom d’un compositeur et une date approximative de compositi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 – </w:t>
      </w:r>
      <w:r>
        <w:rPr>
          <w:rFonts w:cs="Calibri" w:ascii="Calibri" w:hAnsi="Calibri"/>
          <w:b/>
        </w:rPr>
        <w:t>Analyse harmonique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us réaliserez une analyse harmonique (tonalités, chiffrage d’accords, fonctions) des mesures 64 à 8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05:00Z</dcterms:created>
  <dc:creator>Anthony Girard</dc:creator>
  <dc:description/>
  <cp:keywords/>
  <dc:language>en-US</dc:language>
  <cp:lastModifiedBy>Poste 7</cp:lastModifiedBy>
  <dcterms:modified xsi:type="dcterms:W3CDTF">2011-10-20T10:05:00Z</dcterms:modified>
  <cp:revision>2</cp:revision>
  <dc:subject/>
  <dc:title/>
</cp:coreProperties>
</file>